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 к договору подряда №      /КС-2020   от «     »  ____________202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ия договорной це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ы, нижеподписавшиеся, от лица «Заказчика» - главный инженер ООО «Иркутскэнергосбыт» Герасименко Олег Николаевич, действующий на основании доверенности №224 от 5.04.2018 г. с одной стороны,  и от лица «Подрядчика» - ……..,  действующий на  основании ….., удостоверяем, что сторонами достигнуто соглашение по стоимости выполнения Работ по возведению и вводу в эксплуатацию Объекта - Закрытая автомобильная стоянка производственного участка ООО «Иркутскэнергосбыт» по адресу: Иркутская обл., Иркутский р-н, с. Хомутово,                 ул. Некрасова, 2 в размере ……… (……..рублей .. коп.), в том числе НДС (20%) ……….  (……………….рублей …….коп)., в том числе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528"/>
        <w:gridCol w:w="3119"/>
      </w:tblGrid>
      <w:tr>
        <w:trPr>
          <w:trHeight w:val="57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работ в руб. без НДС</w:t>
            </w:r>
          </w:p>
        </w:tc>
      </w:tr>
      <w:tr>
        <w:trPr>
          <w:trHeight w:val="28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167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работ по возведению и вводу в эксплуатацию объекта - Закрытая автомобильная стоянка производственного участка ООО «Иркутскэнергосбыт» по адресу: Иркутская обл., Иркутский р-н, с. Хомутово,  ул. Некрасова, 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С, 20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 с НДС,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ий протокол является основанием для взаимных расчетов и платежей между Подрядчиком и Заказчик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969"/>
        <w:gridCol w:w="5312"/>
      </w:tblGrid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Главный инженер</w:t>
            </w:r>
          </w:p>
          <w:p>
            <w:pPr>
              <w:pStyle w:val="Normal"/>
              <w:rPr/>
            </w:pPr>
            <w:r>
              <w:rPr/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___ О.Н. Герасименко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/>
        <w:t>МП                                                                                    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5:31:00Z</dcterms:created>
  <dc:creator>vikulova_ns</dc:creator>
  <dc:description/>
  <cp:keywords/>
  <dc:language>en-US</dc:language>
  <cp:lastModifiedBy>Ульянова Наталья Сергеевна</cp:lastModifiedBy>
  <cp:lastPrinted>2011-09-01T11:21:00Z</cp:lastPrinted>
  <dcterms:modified xsi:type="dcterms:W3CDTF">2020-05-27T08:39:00Z</dcterms:modified>
  <cp:revision>79</cp:revision>
  <dc:subject/>
  <dc:title>Приложение №1</dc:title>
</cp:coreProperties>
</file>